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в валюте Российской Федерации на 2021 год и плановый период 2022 и 2023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валюте Российской Федерации в 2021 году и плановом периоде 2022 и 2023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в валюте  Российской Федерации по возможным гарантийным случаям, на 2021 год и плановый период 2022 и 2023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 в валюте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муниципальных гарантий в валюте Российской Федерации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45:00Z</dcterms:created>
  <dc:creator>user008r</dc:creator>
  <dc:description/>
  <cp:keywords/>
  <dc:language>en-US</dc:language>
  <cp:lastModifiedBy>007d</cp:lastModifiedBy>
  <cp:lastPrinted>2013-11-14T16:43:00Z</cp:lastPrinted>
  <dcterms:modified xsi:type="dcterms:W3CDTF">2020-11-12T08:20:00Z</dcterms:modified>
  <cp:revision>53</cp:revision>
  <dc:subject/>
  <dc:title/>
</cp:coreProperties>
</file>